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1" w:leader="none"/>
          <w:tab w:val="center" w:pos="7353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02475</wp:posOffset>
                </wp:positionH>
                <wp:positionV relativeFrom="paragraph">
                  <wp:posOffset>7620</wp:posOffset>
                </wp:positionV>
                <wp:extent cx="2125980" cy="754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754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Mẫu số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07/THĐK-NPT-TNC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(Ban hành kèm theo Thông tư số 80/2021/TT-BTC ngày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nl-NL"/>
                              </w:rPr>
                              <w:t xml:space="preserve">29 tháng 9 năm 2021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của Bộ trưởng Bộ Tài chính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4pt;height:59.4pt;mso-wrap-distance-left:9.05pt;mso-wrap-distance-right:9.05pt;mso-wrap-distance-top:0pt;mso-wrap-distance-bottom:0pt;margin-top:0.6pt;mso-position-vertical-relative:text;margin-left:559.2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Mẫu số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07/THĐK-NPT-TNC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 xml:space="preserve">(Ban hành kèm theo Thông tư số 80/2021/TT-BTC ngày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nl-NL"/>
                        </w:rPr>
                        <w:t xml:space="preserve">29 tháng 9 năm 2021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của Bộ trưởng Bộ Tài chính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1" w:leader="none"/>
          <w:tab w:val="center" w:pos="735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421" w:leader="none"/>
          <w:tab w:val="center" w:pos="735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421" w:leader="none"/>
          <w:tab w:val="center" w:pos="735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ỘNG HOÀ XÃ HỘI CHỦ NGHĨA VIỆT NA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Độc lập - Tự do - Hạnh phúc</w:t>
      </w:r>
    </w:p>
    <w:p>
      <w:pPr>
        <w:pStyle w:val="Normal"/>
        <w:spacing w:before="0" w:after="0"/>
        <w:ind w:left="1418" w:hanging="14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3785</wp:posOffset>
                </wp:positionH>
                <wp:positionV relativeFrom="paragraph">
                  <wp:posOffset>10160</wp:posOffset>
                </wp:positionV>
                <wp:extent cx="21094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0.8pt" to="450.6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1" w:leader="none"/>
          <w:tab w:val="center" w:pos="735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Phụ lục</w:t>
      </w:r>
    </w:p>
    <w:p>
      <w:pPr>
        <w:pStyle w:val="Normal"/>
        <w:spacing w:before="0" w:after="0"/>
        <w:ind w:left="1418" w:hanging="69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BẢNG TỔNG HỢP ĐĂNG KÝ NGƯỜI PHỤ THUỘC CHO NGƯỜI GIẢM TRỪ GIA CẢNH</w:t>
      </w:r>
    </w:p>
    <w:p>
      <w:pPr>
        <w:pStyle w:val="Normal"/>
        <w:spacing w:before="0" w:after="0"/>
        <w:ind w:left="1418" w:hanging="14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Áp dụng đối với tổ chức, cá nhân trả thu nhập thực hiện đăng ký giảm trừ người phụ thuộc cho người lao động)</w:t>
      </w:r>
    </w:p>
    <w:p>
      <w:pPr>
        <w:pStyle w:val="Normal"/>
        <w:spacing w:before="0" w:after="0"/>
        <w:ind w:left="1418" w:hanging="14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1418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[01] </w:t>
      </w:r>
      <w:r>
        <w:rPr>
          <w:rFonts w:cs="Times New Roman" w:ascii="Times New Roman" w:hAnsi="Times New Roman"/>
          <w:sz w:val="28"/>
          <w:szCs w:val="28"/>
        </w:rPr>
        <w:t>Kỳ tính thuế: Ngày … tháng … năm …</w:t>
      </w:r>
    </w:p>
    <w:p>
      <w:pPr>
        <w:pStyle w:val="Normal"/>
        <w:spacing w:before="240" w:after="120"/>
        <w:ind w:left="1418" w:hanging="1418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2380</wp:posOffset>
                </wp:positionH>
                <wp:positionV relativeFrom="paragraph">
                  <wp:posOffset>116205</wp:posOffset>
                </wp:positionV>
                <wp:extent cx="266700" cy="2419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4pt;margin-top:9.15pt;width:20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[02] </w:t>
      </w:r>
      <w:r>
        <w:rPr>
          <w:rFonts w:cs="Times New Roman" w:ascii="Times New Roman" w:hAnsi="Times New Roman"/>
          <w:sz w:val="28"/>
          <w:szCs w:val="28"/>
        </w:rPr>
        <w:t xml:space="preserve">Lần đầu:                         </w:t>
      </w:r>
      <w:r>
        <w:rPr>
          <w:rFonts w:cs="Times New Roman" w:ascii="Times New Roman" w:hAnsi="Times New Roman"/>
          <w:b/>
          <w:sz w:val="28"/>
          <w:szCs w:val="28"/>
        </w:rPr>
        <w:t>[03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vi-VN"/>
        </w:rPr>
        <w:t>Bổ sung</w:t>
      </w:r>
      <w:r>
        <w:rPr>
          <w:rFonts w:cs="Times New Roman" w:ascii="Times New Roman" w:hAnsi="Times New Roman"/>
          <w:sz w:val="28"/>
          <w:szCs w:val="28"/>
        </w:rPr>
        <w:t xml:space="preserve"> lần thứ: …</w:t>
      </w:r>
    </w:p>
    <w:p>
      <w:pPr>
        <w:pStyle w:val="Normal"/>
        <w:spacing w:before="240" w:after="120"/>
        <w:ind w:left="1418" w:hanging="14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61" w:before="120" w:after="120"/>
        <w:ind w:left="14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[04] Tên tổ chức, cá nhân trả thu nhập:</w:t>
      </w:r>
      <w:r>
        <w:rPr>
          <w:rFonts w:cs="Times New Roman" w:ascii="Times New Roman" w:hAnsi="Times New Roman"/>
          <w:sz w:val="28"/>
          <w:szCs w:val="28"/>
        </w:rPr>
        <w:t>…………….…………………….…………….............................</w:t>
      </w:r>
    </w:p>
    <w:tbl>
      <w:tblPr>
        <w:tblW w:w="10276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25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677"/>
        <w:gridCol w:w="399"/>
        <w:gridCol w:w="399"/>
        <w:gridCol w:w="399"/>
      </w:tblGrid>
      <w:tr>
        <w:trPr>
          <w:trHeight w:val="432" w:hRule="atLeast"/>
        </w:trPr>
        <w:tc>
          <w:tcPr>
            <w:tcW w:w="4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1" w:before="120" w:after="120"/>
              <w:ind w:left="141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[05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Mã số thuế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1" w:before="120" w:after="120"/>
              <w:ind w:left="14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1" w:before="120" w:after="120"/>
              <w:ind w:left="14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1" w:before="120" w:after="120"/>
              <w:ind w:left="14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1" w:before="120" w:after="120"/>
              <w:ind w:left="14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1" w:before="120" w:after="120"/>
              <w:ind w:left="14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1" w:before="120" w:after="120"/>
              <w:ind w:left="14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1" w:before="120" w:after="120"/>
              <w:ind w:left="14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1" w:before="120" w:after="120"/>
              <w:ind w:left="14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1" w:before="120" w:after="120"/>
              <w:ind w:left="14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1" w:before="120" w:after="120"/>
              <w:ind w:left="14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1" w:before="120" w:after="120"/>
              <w:ind w:left="9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1" w:before="120" w:after="120"/>
              <w:ind w:left="14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1" w:before="120" w:after="120"/>
              <w:ind w:left="14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1" w:before="120" w:after="120"/>
              <w:ind w:left="14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61" w:before="120" w:after="120"/>
        <w:ind w:left="141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[06]</w:t>
      </w:r>
      <w:r>
        <w:rPr>
          <w:rFonts w:cs="Times New Roman" w:ascii="Times New Roman" w:hAnsi="Times New Roman"/>
          <w:sz w:val="28"/>
          <w:szCs w:val="28"/>
        </w:rPr>
        <w:t xml:space="preserve"> Địa chỉ: ……………..………….......................................................................................</w:t>
      </w:r>
    </w:p>
    <w:p>
      <w:pPr>
        <w:pStyle w:val="Normal"/>
        <w:spacing w:lineRule="auto" w:line="261" w:before="120" w:after="120"/>
        <w:ind w:left="1418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[07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Quận/huyện: ....................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[08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Tỉnh/thành phố: .............................................................</w:t>
      </w:r>
    </w:p>
    <w:p>
      <w:pPr>
        <w:pStyle w:val="Normal"/>
        <w:spacing w:lineRule="auto" w:line="261" w:before="120" w:after="120"/>
        <w:ind w:left="141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[09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Điện thoại:……………….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[10] </w:t>
      </w:r>
      <w:r>
        <w:rPr>
          <w:rFonts w:cs="Times New Roman" w:ascii="Times New Roman" w:hAnsi="Times New Roman"/>
          <w:color w:val="000000"/>
          <w:sz w:val="28"/>
          <w:szCs w:val="28"/>
        </w:rPr>
        <w:t>Fax:.........................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[11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Email: .................................</w:t>
      </w:r>
    </w:p>
    <w:p>
      <w:pPr>
        <w:pStyle w:val="Normal"/>
        <w:spacing w:lineRule="auto" w:line="261" w:before="120" w:after="120"/>
        <w:ind w:left="1418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[12] Tên đại lý thuế (nếu có):</w:t>
      </w:r>
      <w:r>
        <w:rPr>
          <w:rFonts w:cs="Times New Roman" w:ascii="Times New Roman" w:hAnsi="Times New Roman"/>
          <w:color w:val="000000"/>
          <w:sz w:val="28"/>
          <w:szCs w:val="28"/>
        </w:rPr>
        <w:t>…..……………………...........................................................</w:t>
      </w:r>
    </w:p>
    <w:tbl>
      <w:tblPr>
        <w:tblW w:w="10213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415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614"/>
        <w:gridCol w:w="399"/>
        <w:gridCol w:w="399"/>
        <w:gridCol w:w="399"/>
      </w:tblGrid>
      <w:tr>
        <w:trPr>
          <w:trHeight w:val="432" w:hRule="atLeast"/>
        </w:trPr>
        <w:tc>
          <w:tcPr>
            <w:tcW w:w="4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1" w:before="120" w:after="120"/>
              <w:ind w:left="1418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[13]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Mã số thuế: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1" w:before="120" w:after="120"/>
              <w:ind w:left="141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1" w:before="120" w:after="120"/>
              <w:ind w:left="141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1" w:before="120" w:after="120"/>
              <w:ind w:left="141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1" w:before="120" w:after="120"/>
              <w:ind w:left="141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1" w:before="120" w:after="120"/>
              <w:ind w:left="141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1" w:before="120" w:after="120"/>
              <w:ind w:left="141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1" w:before="120" w:after="120"/>
              <w:ind w:left="141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1" w:before="120" w:after="120"/>
              <w:ind w:left="141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1" w:before="120" w:after="120"/>
              <w:ind w:left="141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1" w:before="120" w:after="120"/>
              <w:ind w:left="141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1" w:before="120" w:after="120"/>
              <w:ind w:left="223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1" w:before="120" w:after="120"/>
              <w:ind w:left="141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1" w:before="120" w:after="120"/>
              <w:ind w:left="141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1" w:before="120" w:after="120"/>
              <w:ind w:left="141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61" w:before="120" w:after="120"/>
        <w:ind w:left="1418" w:hanging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[14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Hợp đồng đại lý thuế: Số: ..................................... ngày: </w:t>
      </w:r>
      <w:r>
        <w:rPr>
          <w:color w:val="000000"/>
          <w:sz w:val="28"/>
          <w:szCs w:val="28"/>
        </w:rPr>
        <w:t>...................................................</w:t>
      </w:r>
    </w:p>
    <w:p>
      <w:pPr>
        <w:pStyle w:val="Normal"/>
        <w:spacing w:lineRule="auto" w:line="261" w:before="120" w:after="120"/>
        <w:ind w:left="141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1" w:before="120" w:after="120"/>
        <w:ind w:left="141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1" w:before="120" w:after="120"/>
        <w:ind w:left="141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9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155"/>
        <w:gridCol w:w="1155"/>
        <w:gridCol w:w="1155"/>
        <w:gridCol w:w="1692"/>
        <w:gridCol w:w="2268"/>
        <w:gridCol w:w="1134"/>
        <w:gridCol w:w="1265"/>
        <w:gridCol w:w="1354"/>
        <w:gridCol w:w="1518"/>
        <w:gridCol w:w="1540"/>
      </w:tblGrid>
      <w:tr>
        <w:trPr>
          <w:trHeight w:val="33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STT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Họ và tên cá nhân có thu nhập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Mã số thuế cá nhân có thu nhập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Họ và tên người phụ thuộc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Mã số thuế người phụ thuộc (MST NPT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Thông tin giấy tờ của người phụ thuộc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Ngày sinh người phụ thuộc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 hệ với 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ời nộp thuế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hời điểm bắt đầu tính giảm trừ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tháng/năm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hời điểm kết thúc tính giảm trừ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tháng/năm)</w:t>
            </w:r>
          </w:p>
        </w:tc>
      </w:tr>
      <w:tr>
        <w:trPr>
          <w:trHeight w:val="197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Loại giấy tờ: C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/CCCD/Hộ chiếu/GKS (trường hợp chưa có MST NP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Số giấy tờ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[15]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6]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7]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8]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9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20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21]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22]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23]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24]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25]</w:t>
            </w:r>
          </w:p>
        </w:tc>
      </w:tr>
      <w:tr>
        <w:trPr>
          <w:trHeight w:val="398" w:hRule="exac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8" w:hRule="exact"/>
        </w:trPr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8" w:hRule="exact"/>
        </w:trPr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8" w:hRule="exact"/>
        </w:trPr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</w:t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120" w:after="2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MST: mã số thuế; NPT: người phụ thuộc; CMND: Chứng minh nhân dân; CCCD: Căn cước công dân; GKS: Giấy khai sinh)</w:t>
      </w:r>
    </w:p>
    <w:p>
      <w:pPr>
        <w:pStyle w:val="Normal"/>
        <w:spacing w:before="12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ôi cam đoan những nội dung kê khai là đúng và chịu trách nhiệm trước pháp luật về những nội dung đã khai./</w:t>
      </w:r>
    </w:p>
    <w:p>
      <w:pPr>
        <w:pStyle w:val="Normal"/>
        <w:spacing w:before="0" w:after="0"/>
        <w:rPr>
          <w:b/>
          <w:b/>
          <w:i/>
          <w:i/>
          <w:lang w:val="vi-VN"/>
        </w:rPr>
      </w:pPr>
      <w:r>
        <w:rPr>
          <w:b/>
          <w:i/>
          <w:lang w:val="vi-V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97180</wp:posOffset>
                </wp:positionH>
                <wp:positionV relativeFrom="paragraph">
                  <wp:posOffset>245110</wp:posOffset>
                </wp:positionV>
                <wp:extent cx="8508365" cy="9677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8365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918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vi-VN"/>
                                    </w:rPr>
                                    <w:t>NHÂN VIÊN ĐẠI LÝ THU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vi-VN"/>
                                    </w:rPr>
                                    <w:t>Họ và tên: ………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vi-VN"/>
                                    </w:rPr>
                                    <w:t>Chứng chỉ hành nghề số:............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/>
                                </w:tcPr>
                                <w:tbl>
                                  <w:tblPr>
                                    <w:tblW w:w="13041" w:type="dxa"/>
                                    <w:jc w:val="left"/>
                                    <w:tblInd w:w="212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71"/>
                                    <w:gridCol w:w="5670"/>
                                  </w:tblGrid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737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8"/>
                                            <w:szCs w:val="28"/>
                                            <w:lang w:eastAsia="vi-VN"/>
                                          </w:rPr>
                                          <w:t>…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8"/>
                                            <w:szCs w:val="28"/>
                                            <w:lang w:eastAsia="vi-VN"/>
                                          </w:rPr>
                                          <w:t>, 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8"/>
                                            <w:szCs w:val="28"/>
                                            <w:lang w:val="vi-VN" w:eastAsia="vi-VN"/>
                                          </w:rPr>
                                          <w:t>gày ..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8"/>
                                            <w:szCs w:val="28"/>
                                            <w:lang w:eastAsia="vi-V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8"/>
                                            <w:szCs w:val="28"/>
                                            <w:lang w:val="vi-VN" w:eastAsia="vi-VN"/>
                                          </w:rPr>
                                          <w:t>tháng …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8"/>
                                            <w:szCs w:val="28"/>
                                            <w:lang w:eastAsia="vi-V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8"/>
                                            <w:szCs w:val="28"/>
                                            <w:lang w:val="vi-VN" w:eastAsia="vi-VN"/>
                                          </w:rPr>
                                          <w:t>năm 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…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,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vi-VN"/>
                                          </w:rPr>
                                          <w:t>gày … tháng … năm 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0" w:hRule="atLeast"/>
                                    </w:trPr>
                                    <w:tc>
                                      <w:tcPr>
                                        <w:tcW w:w="737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vi-VN" w:eastAsia="vi-V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vi-VN" w:eastAsia="vi-VN"/>
                                          </w:rPr>
                                          <w:t xml:space="preserve">NGƯỜI NỘP THUẾ hoặc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vi-V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vi-VN" w:eastAsia="vi-VN"/>
                                          </w:rPr>
                                          <w:t>ĐẠI DIỆN HỢP PHÁP CỦA NGƯỜI NỘP THU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val="vi-V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  <w:lang w:val="vi-VN"/>
                                          </w:rPr>
                                          <w:t>CÁ NHÂN CÓ THU NHẬP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</w:trPr>
                                    <w:tc>
                                      <w:tcPr>
                                        <w:tcW w:w="737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vi-V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eastAsia="vi-VN"/>
                                          </w:rPr>
                                          <w:t>(Chữ k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vi-VN" w:eastAsia="vi-VN"/>
                                          </w:rPr>
                                          <w:t>ý, ghi rõ họ tên; chức vụ và đóng dấu (nếu có)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eastAsia="vi-VN"/>
                                          </w:rPr>
                                          <w:t>/Ký điện tử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vi-VN"/>
                                          </w:rPr>
                                          <w:t>(Ký và ghi rõ họ tê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</w:rPr>
                                          <w:t xml:space="preserve">;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vi-VN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vi-V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95pt;height:76.2pt;mso-wrap-distance-left:9pt;mso-wrap-distance-right:9pt;mso-wrap-distance-top:0pt;mso-wrap-distance-bottom:0pt;margin-top:19.3pt;mso-position-vertical-relative:text;margin-left:23.4pt;mso-position-horizontal-relative:margin">
                <v:fill opacity="0f"/>
                <v:textbox inset="0in,0in,0in,0in">
                  <w:txbxContent>
                    <w:tbl>
                      <w:tblPr>
                        <w:tblW w:w="133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918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vi-VN"/>
                              </w:rPr>
                              <w:t>NHÂN VIÊN ĐẠI LÝ THUẾ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vi-VN"/>
                              </w:rPr>
                              <w:t>Họ và tên: 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vi-VN"/>
                              </w:rPr>
                              <w:t>Chứng chỉ hành nghề số:............</w:t>
                            </w:r>
                          </w:p>
                        </w:tc>
                        <w:tc>
                          <w:tcPr>
                            <w:tcW w:w="9180" w:type="dxa"/>
                            <w:tcBorders/>
                          </w:tcPr>
                          <w:tbl>
                            <w:tblPr>
                              <w:tblW w:w="13041" w:type="dxa"/>
                              <w:jc w:val="left"/>
                              <w:tblInd w:w="212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1"/>
                              <w:gridCol w:w="5670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  <w:lang w:eastAsia="vi-VN"/>
                                    </w:rPr>
                                    <w:t>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  <w:lang w:eastAsia="vi-VN"/>
                                    </w:rPr>
                                    <w:t>, 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  <w:lang w:val="vi-VN" w:eastAsia="vi-VN"/>
                                    </w:rPr>
                                    <w:t>gày ..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  <w:lang w:eastAsia="vi-V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  <w:lang w:val="vi-VN" w:eastAsia="vi-VN"/>
                                    </w:rPr>
                                    <w:t>tháng 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  <w:lang w:eastAsia="vi-V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  <w:lang w:val="vi-VN" w:eastAsia="vi-VN"/>
                                    </w:rPr>
                                    <w:t>năm …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,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vi-VN"/>
                                    </w:rPr>
                                    <w:t>gày … tháng … năm 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vi-VN" w:eastAsia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vi-VN" w:eastAsia="vi-VN"/>
                                    </w:rPr>
                                    <w:t xml:space="preserve">NGƯỜI NỘP THUẾ hoặc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vi-VN" w:eastAsia="vi-VN"/>
                                    </w:rPr>
                                    <w:t>ĐẠI DIỆN HỢP PHÁP CỦA NGƯỜI NỘP THUẾ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vi-VN"/>
                                    </w:rPr>
                                    <w:t>CÁ NHÂN CÓ THU NHẬ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vi-VN"/>
                                    </w:rPr>
                                    <w:t>(Chữ 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vi-VN" w:eastAsia="vi-VN"/>
                                    </w:rPr>
                                    <w:t>ý, ghi rõ họ tên; chức vụ và đóng dấu (nếu có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vi-VN"/>
                                    </w:rPr>
                                    <w:t>/Ký điện tử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vi-VN"/>
                                    </w:rPr>
                                    <w:t>(Ký và ghi rõ họ tê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vi-VN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vi-V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ind w:left="720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vi-VN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66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24"/>
                <w:lang w:val="vi-VN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vi-V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562" w:right="562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000000"/>
        <w:sz w:val="26"/>
        <w:szCs w:val="26"/>
      </w:rPr>
    </w:pPr>
    <w:r>
      <w:rPr>
        <w:rFonts w:cs="Times New Roman" w:ascii="Times New Roman" w:hAnsi="Times New Roman"/>
        <w:color w:val="000000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  <w:color w:val="000000"/>
      </w:rPr>
      <w:instrText xml:space="preserve"> PAGE </w:instrText>
    </w:r>
    <w:r>
      <w:rPr>
        <w:sz w:val="26"/>
        <w:szCs w:val="26"/>
        <w:rFonts w:cs="Times New Roman" w:ascii="Times New Roman" w:hAnsi="Times New Roman"/>
        <w:color w:val="000000"/>
      </w:rPr>
      <w:fldChar w:fldCharType="separate"/>
    </w:r>
    <w:r>
      <w:rPr>
        <w:sz w:val="26"/>
        <w:szCs w:val="26"/>
        <w:rFonts w:cs="Times New Roman" w:ascii="Times New Roman" w:hAnsi="Times New Roman"/>
        <w:color w:val="000000"/>
      </w:rPr>
      <w:t>3</w:t>
    </w:r>
    <w:r>
      <w:rPr>
        <w:sz w:val="26"/>
        <w:szCs w:val="26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19:00Z</dcterms:created>
  <dc:creator>nttlinh01</dc:creator>
  <dc:description/>
  <cp:keywords/>
  <dc:language>en-US</dc:language>
  <cp:lastModifiedBy>Tong Cuc Thue</cp:lastModifiedBy>
  <cp:lastPrinted>2021-10-06T16:16:00Z</cp:lastPrinted>
  <dcterms:modified xsi:type="dcterms:W3CDTF">2021-10-06T09:29:00Z</dcterms:modified>
  <cp:revision>31</cp:revision>
  <dc:subject/>
  <dc:title/>
</cp:coreProperties>
</file>